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енные данны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результатам проведения школьного этапа всероссийск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лимпиады школьников по математик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БОУ «Байсаровская ООШ»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роки проведения: 5 ок</w:t>
      </w:r>
      <w:r>
        <w:rPr/>
        <w:t xml:space="preserve">тябр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985"/>
        <w:gridCol w:w="2019"/>
        <w:gridCol w:w="1595"/>
        <w:gridCol w:w="1596"/>
      </w:tblGrid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обучающих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./дев.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ап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с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./де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бе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./де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ризё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./дев.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4/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3/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3/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, 3/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/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/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 5/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, 4/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/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/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2/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2/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/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/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4/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4/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/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/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1/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0/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/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/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 19/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8, 15/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/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/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: ___________/А.С.Амиров/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___________/Г.А.Муфтиева/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927454354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46:00Z</dcterms:created>
  <dc:creator>User</dc:creator>
  <dc:description/>
  <cp:keywords/>
  <dc:language>en-US</dc:language>
  <cp:lastModifiedBy>ринат ямиев</cp:lastModifiedBy>
  <dcterms:modified xsi:type="dcterms:W3CDTF">2017-10-07T06:55:00Z</dcterms:modified>
  <cp:revision>6</cp:revision>
  <dc:subject/>
  <dc:title/>
</cp:coreProperties>
</file>